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</w:rPr>
      </w:pPr>
      <w:bookmarkStart w:id="0" w:name="_GoBack"/>
      <w:bookmarkEnd w:id="0"/>
      <w:r>
        <w:rPr>
          <w:sz w:val="14"/>
        </w:rPr>
        <w:t>Assay Name: CpG Assay E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E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E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E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E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E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E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E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E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E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E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E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E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E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E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E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E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E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E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E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0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E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E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E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3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E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4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E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5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E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6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E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7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E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8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E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9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E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0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E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E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2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A_S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3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A_S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4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A_S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5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A_S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6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A_S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7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A_S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8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A_S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9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A_S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0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A_S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1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A_S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2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A_S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3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A_S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4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A_S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5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A_S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6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A_S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7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A_S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8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A_S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9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A_S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0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A_S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1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A_S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2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A_S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3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A_S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4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A_S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5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A_S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6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A_S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7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A_S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8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A_S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9" name="Pictur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A_S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60" name="Pictur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A_S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61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A_S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62" name="Picture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A_S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63" name="Picture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A_S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64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4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65" name="Picture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4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66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4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67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Assay 1_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68" name="Picture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Assay 1_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69" name="Picture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Picture 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Assay 1_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70" name="Picture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icture 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Assay 1_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71" name="Picture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icture 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Assay 1_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72" name="Picture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Picture 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Assay 1_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73" name="Picture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Picture 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Assay 1_S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74" name="Picture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Picture 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Assay 1_S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75" name="Picture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Picture 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Assay 1_S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76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Assay 1_S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77" name="Pictur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Picture 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Assay 1_S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78" name="Picture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Picture 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Assay 1_S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79" name="Picture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Picture 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Assay 1_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80" name="Picture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Picture 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Assay 1_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81" name="Picture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Picture 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Assay 1_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82" name="Picture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Picture 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Assay 1_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83" name="Picture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Picture 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Assay 1_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84" name="Picture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Picture 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Assay 1_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85" name="Picture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Picture 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Assay 1_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86" name="Picture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Picture 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Assay 1_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87" name="Picture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Picture 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Assay 1_S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88" name="Picture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Picture 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Assay 1_S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89" name="Picture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Picture 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Assay 1_S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90" name="Picture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Picture 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Assay 1_S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91" name="Picture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Picture 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Assay 1_S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92" name="Pictu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Picture 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Assay 1_S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93" name="Picture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Picture 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Assay 1_S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94" name="Picture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Picture 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Assay 1_S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95" name="Picture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Picture 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14"/>
        </w:rPr>
      </w:pPr>
      <w:r>
        <w:rPr/>
      </w:r>
    </w:p>
    <w:sectPr>
      <w:type w:val="continuous"/>
      <w:pgSz w:w="11906" w:h="16838"/>
      <w:pgMar w:left="500" w:right="500" w:gutter="0" w:header="0" w:top="500" w:footer="0" w:bottom="500"/>
      <w:cols w:num="2" w:space="0" w:equalWidth="true" w:sep="false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1008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1008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fontTable" Target="fontTable.xml"/><Relationship Id="rId98" Type="http://schemas.openxmlformats.org/officeDocument/2006/relationships/settings" Target="settings.xml"/><Relationship Id="rId9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47</Pages>
  <Words>652</Words>
  <Characters>3721</Characters>
  <CharactersWithSpaces>4365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21:05:00Z</dcterms:created>
  <dc:creator>PyroMark</dc:creator>
  <dc:description/>
  <dc:language>en-US</dc:language>
  <cp:lastModifiedBy>PyroMark</cp:lastModifiedBy>
  <dcterms:modified xsi:type="dcterms:W3CDTF">2015-04-16T21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